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71051642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4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4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6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603,253.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4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7,6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7,603,253.2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510,533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7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510,533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8.7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5,199.4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2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,605,733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,510,533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8.7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0:30Z</dcterms:created>
  <dc:creator>Apache POI</dc:creator>
  <dc:description/>
  <dc:language>en-US</dc:language>
  <cp:lastModifiedBy/>
  <cp:revision>0</cp:revision>
  <dc:subject/>
  <dc:title/>
</cp:coreProperties>
</file>